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5605113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3697470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6846048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3344962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10524881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3008824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2103469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3481195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4617476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040690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0506550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3651736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7472235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0768998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2504830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3701239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3231477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9615187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0015064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6458530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2943827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1619389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3301364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9415712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7938397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8809507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808038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9683288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5659812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805171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3078447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023975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1215267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